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WE 11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WE 115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, weiß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Kunststoff, mit Krallenbefestigung und Insektenschutz, zur Aufputz-Montage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aße </w:t>
            </w:r>
            <w:r>
              <w:rPr>
                <w:rFonts w:cs="Arial" w:ascii="Arial" w:hAnsi="Arial"/>
                <w:sz w:val="24"/>
              </w:rPr>
              <w:t>ø</w:t>
            </w:r>
            <w:r>
              <w:rPr>
                <w:rFonts w:cs="Arial" w:ascii="Arial" w:hAnsi="Arial"/>
                <w:szCs w:val="16"/>
              </w:rPr>
              <w:t>:</w:t>
              <w:tab/>
              <w:t>115 mm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1/WE 115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t.-Nr.</w:t>
              <w:tab/>
              <w:t>039 9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AZ 11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AZ 115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, anthrazit.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Material Kunststoff, mit Krallenbefestigung und Insektenschutz, zur Aufputz-Montage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aße </w:t>
            </w:r>
            <w:r>
              <w:rPr>
                <w:rFonts w:cs="Arial" w:ascii="Arial" w:hAnsi="Arial"/>
                <w:sz w:val="24"/>
              </w:rPr>
              <w:t>ø:</w:t>
            </w:r>
            <w:r>
              <w:rPr>
                <w:rFonts w:cs="Arial" w:ascii="Arial" w:hAnsi="Arial"/>
                <w:szCs w:val="16"/>
              </w:rPr>
              <w:t xml:space="preserve"> </w:t>
              <w:tab/>
              <w:t>115 mm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1/AZ 115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t.-Nr.</w:t>
              <w:tab/>
              <w:t>041 1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BE 11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BE 115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Außengitter, besandet zum Überstreichen.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Material Kunststoff, mit Krallenbefestigung und Insektenschutz, zur Aufputz-Montage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aße </w:t>
            </w:r>
            <w:r>
              <w:rPr>
                <w:rFonts w:cs="Arial" w:ascii="Arial" w:hAnsi="Arial"/>
                <w:sz w:val="24"/>
              </w:rPr>
              <w:t>ø:</w:t>
            </w:r>
            <w:r>
              <w:rPr>
                <w:rFonts w:cs="Arial" w:ascii="Arial" w:hAnsi="Arial"/>
                <w:szCs w:val="16"/>
              </w:rPr>
              <w:t xml:space="preserve"> </w:t>
              <w:tab/>
              <w:t>115 mm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Typ</w:t>
              <w:tab/>
              <w:tab/>
              <w:t>1/BE 115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Best.-Nr.</w:t>
              <w:tab/>
              <w:t>039 9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RME 15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RME 150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 für Rundkanal-Innendurchmesser 80-125 mm, Insektenschutz, Ausführung in Edelstahl zum Stecken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aße </w:t>
            </w:r>
            <w:r>
              <w:rPr>
                <w:rFonts w:cs="Arial" w:ascii="Arial" w:hAnsi="Arial"/>
                <w:sz w:val="24"/>
              </w:rPr>
              <w:t>ø:</w:t>
            </w:r>
            <w:r>
              <w:rPr>
                <w:rFonts w:cs="Arial" w:ascii="Arial" w:hAnsi="Arial"/>
                <w:szCs w:val="16"/>
              </w:rPr>
              <w:t xml:space="preserve"> </w:t>
              <w:tab/>
              <w:t>150 mm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1/RME 150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t.-Nr.</w:t>
              <w:tab/>
              <w:t>039 9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RMK 15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RMK 150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 für Rundkanal-Innendurchmesser 80-125 mm, Insektenschutz, Ausführung in Kupfer zum Stecken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aße </w:t>
            </w:r>
            <w:r>
              <w:rPr>
                <w:rFonts w:cs="Arial" w:ascii="Arial" w:hAnsi="Arial"/>
                <w:sz w:val="24"/>
              </w:rPr>
              <w:t>ø:</w:t>
            </w:r>
            <w:r>
              <w:rPr>
                <w:rFonts w:cs="Arial" w:ascii="Arial" w:hAnsi="Arial"/>
                <w:szCs w:val="16"/>
              </w:rPr>
              <w:t xml:space="preserve"> </w:t>
              <w:tab/>
              <w:t>150 mm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1/RMK 150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t.-Nr.</w:t>
              <w:tab/>
              <w:t>039 9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41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23:00Z</dcterms:modified>
  <cp:revision>8</cp:revision>
  <dc:subject/>
  <dc:title>Stand: 06</dc:title>
</cp:coreProperties>
</file>